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дпрограмма 6 "Ресурсное обеспечение сферы образования в Нижегородской области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дел 2 отчета. Результаты реализации мероприятий в разрезе подпрограмм государственной программы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рамках Подпрограммы были проведены следующие мероприятия:</w:t>
      </w:r>
    </w:p>
    <w:p>
      <w:pPr>
        <w:pStyle w:val="Normal"/>
        <w:spacing w:lineRule="atLeast" w:line="220" w:before="0" w:after="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рамках мероприятия 1.2 «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» в соответствии с соглашением между Федеральной службой по надзору в сфере образования и науки и Правительством Нижегородской области от 15.02.2017 №077-08-020 </w:t>
        <w:br/>
        <w:t xml:space="preserve">ППЭ региона оснащены сканерами для выполнения сканирования экзаменационных работ участников ЕГЭ в ППЭ в день проведения экзамена; принтерами для использования технологии «Печать КИМ в аудиториях ППЭ»;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втоматизированными рабочими местами для применения технологии печати контрольных измерительных материалов в ППЭ, сканировании экзаменационных материалов в ППЭ, проведение раздела «Говорение» единого государственного экзамена по иностранным языкам. Увеличено техническое оснащение РЦОИ. </w:t>
      </w:r>
      <w:r>
        <w:rPr>
          <w:rFonts w:cs="Times New Roman" w:ascii="Times New Roman" w:hAnsi="Times New Roman"/>
          <w:sz w:val="24"/>
          <w:szCs w:val="26"/>
          <w:lang w:eastAsia="ru-RU"/>
        </w:rPr>
        <w:t>Проведено 8 обучающих семинаров по внедрению новых технологий проведения ЕГЭ в ППЭ: «Практические аспекты применения технологий проведения ЕГЭ в ППЭ (печать КИМ в аудиториях ППЭ, сканирование экзаменационных материалов участников ЕГЭ в штабе ППЭ, проведение устной части ЕГЭ по иностранным языкам)»; «Нормативное организационно-технологическое обеспечение формирования РИС ГИА-11» для муниципальных операторов РИС.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изовано и проведено повышение квалификации специалистов, обеспечивающих реализацию мероприятий по развитию национально-региональной системы независимой оценки качества общего образования и создания национальных механизмов оценки качества. Разработаны программы повышения квалификации работников сферы образования в области оценки качества образования (в т.ч. в области педагогических измерений, анализа и использования результатов оценочных процедур): «Методические аспекты преподавания истории и обществознания в контексте подготовки к ГИА: дифференцированный подход» для учителей истории и обществознания образовательных организаций со стабильно низкими результатами ЕГЭ (объем — 18 часов); «Совершенствование организационно-управленческой деятельности образовательных организаций со стабильно низкими образовательными результатами обучающихся» для руководителей и заместителей руководителей образовательных организаций, школьных проектных команд (объем — 72 часа); «Методическое сопровождение специалистов системы образования по вопросам оценки качества образования на муниципальном уровне» для специалистов МОУО, руководителей / специалистов ММС, заместителей руководителей образовательных организаций (объем — 36 часов);  «Организационно-технологическое обеспечение ГИА и анализа результатов оценочных процедур на муниципальном уровне» для ответственных за ГИА, специалистов МОУО, образовательных организаций, в компетенцию которых входит организационно-технологическое сопровождение ГИА, реализация новых технологий проведения ЕГЭ в ППЭ (печать КИМ в аудиториях ППЭ, сканирование экзаменационных материалов участников ЕГЭ в штабе ППЭ, проведение устной части ЕГЭ по иностранным языкам) (объем — 18 часов); «Профессиональная компетентность специалистов сферы образования в области педагогических измерений, анализа и использования оценочных процедур» для заместителей руководителей и педагогов образовательных организаций (объем — 18 часов).</w:t>
      </w:r>
    </w:p>
    <w:p>
      <w:pPr>
        <w:pStyle w:val="Normal"/>
        <w:spacing w:lineRule="atLeast" w:line="220" w:before="0" w:after="1"/>
        <w:ind w:firstLine="709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аны четыре региональных оценочных инструмента: </w:t>
      </w:r>
      <w:r>
        <w:rPr>
          <w:rFonts w:cs="Times New Roman" w:ascii="Times New Roman" w:hAnsi="Times New Roman"/>
          <w:sz w:val="24"/>
          <w:szCs w:val="26"/>
          <w:lang w:eastAsia="ru-RU"/>
        </w:rPr>
        <w:t xml:space="preserve">банк заданий ГИА-9 и ГИА-11 по родному (татарскому) и родной (татарской) литературе; </w:t>
      </w:r>
      <w:r>
        <w:rPr>
          <w:rFonts w:cs="Times New Roman" w:ascii="Times New Roman" w:hAnsi="Times New Roman"/>
          <w:sz w:val="24"/>
          <w:szCs w:val="28"/>
          <w:lang w:eastAsia="ru-RU"/>
        </w:rPr>
        <w:t>программный продукт для учета динамики индивидуальных результатов, обучающихся на основе данных оценочных процедур (ЕГЭ, ОГЭ, ВПР, НИКО, олимпиады); программный продукт для контекстного анализа деятельности образовательной организации на основе бесконтактной технологи сбора информации; программный продукт представления единых форм результатов независимой оценки качества образования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веден в эксплуатацию спальный корпус ГБОУ "Нижегородский кадетский корпус Приволжского федерального округа имени генерала армии Маргелова В.Ф.". Разработана проектно-сметная документация и получено положительное заключение Госэкспертизы на объект "Реконструкция ГБОУ "НКК ПФО имени генерала армии Маргелова В.Ф." и начаты работы по реконструкции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чаты работы по капитальному ремонту 2-х зданий, переданных Правительством Нижегородской области администрации г.Н.Новгорода под организацию детских садов: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апитальный ремонт с переоборудованием здания в 12-ти групповой детский сад, расположенный по адресу: г.Нижний Новгород, ул.Сергея Есенина, д. 39А";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апитальный ремонт здания №2 (улица Трамвайная, дом 83) МАДОУ "Детский сад №453"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оведена замена ветхой электропроводки в 2-х государственных образовательных организациях и выполнен капитальный ремонт систем автоматической пожарной сигнализации и оповещения людей о пожаре в 9-ти государственных образовательных организациях. 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ыполнен капитальный ремонт в ГКОУ "Нижегородская областная специальная (коррекционная) школа-интернат для слепых и слабовидящих детей" (капитальный ремонт санитарных узлов, системы отопления)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одготовке к новому 2017/2018 учебному году и к осенне-зимнему периоду в 25 учреждениях были выполнены аварийные работы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Закуплен 1 автобус марки ГАЗ для ГПБОУ "Нижегородский губернский колледж" (специальный для инвалидов).</w:t>
      </w:r>
    </w:p>
    <w:p>
      <w:pPr>
        <w:pStyle w:val="Normal"/>
        <w:spacing w:lineRule="auto" w:line="19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В 21- м общеобразовательном учреждении созданы условия для занятий физической культурой и спортом.</w:t>
      </w:r>
    </w:p>
    <w:p>
      <w:pPr>
        <w:pStyle w:val="Normal"/>
        <w:spacing w:lineRule="auto" w:line="192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192"/>
        <w:ind w:firstLine="708"/>
        <w:jc w:val="center"/>
        <w:rPr/>
      </w:pPr>
      <w:r>
        <w:rPr/>
        <w:t>Таблица 2. Сведения о степени выполнения мероприятий подпрограмм государственной программы</w:t>
      </w:r>
    </w:p>
    <w:tbl>
      <w:tblPr>
        <w:tblW w:w="1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88"/>
        <w:gridCol w:w="1701"/>
        <w:gridCol w:w="1276"/>
        <w:gridCol w:w="1276"/>
        <w:gridCol w:w="1276"/>
        <w:gridCol w:w="1276"/>
        <w:gridCol w:w="1626"/>
        <w:gridCol w:w="1627"/>
        <w:gridCol w:w="1275"/>
        <w:gridCol w:w="1418"/>
      </w:tblGrid>
      <w:tr>
        <w:trPr>
          <w:trHeight w:val="67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именование мероприятий подпрограмм, показателей (индикаторов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исполн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ый срок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й срок</w:t>
            </w:r>
          </w:p>
        </w:tc>
        <w:tc>
          <w:tcPr>
            <w:tcW w:w="32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ень исполнения, % (для граф 8,9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облемы, возникшие в ходе реализации мероприятия</w:t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786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ала реализ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кончания реализации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апланированные значен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гнутые знач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6 "Ресурсное обеспечение сферы образования в Нижегородской области" государственной программы "Развитие образования Нижегородской области"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1.1. Переподготовка педагогических кадров системы образования на базе ГБОУДПО "НИРО", организация научно-исследовательской работы на базе ГБОУДОВ "ННИЦ" на базе государственного зад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ГБОУ ДПО НИР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1.1.Численность руководящих и педагогических работников государственных (муниципальных) ДОО, ОБОО и организаций дополнительного образования, прошедших в течение последних трех лет повышение квалификации или профессиональную переподготовку, тыс.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4,7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 Обеспечение функционирования регионального сегмента единой федеральной межведомственной системы учета контингента обучающихся по основным образовательным программам и дополнительным общеобразовательным программа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ГБОУ ДПО НИР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</w:rPr>
              <w:t>1.1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</w:rPr>
              <w:t>.1. Создание и обеспечение функционирования регионального сегмен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ытная эксплуатация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пытная эксплуатац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 Развитие национально-регио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ГБОУ ДПО НИР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1. Оснащение ППЭ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2. Увеличение оснащенности РЦОИ, %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0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2.3. Разработка программных продуктов, ш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 Введение эффективного контракта в систем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3.1.Процент внедрения эффективного контракта в систем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 Совершенствование системы оплаты труда работников государственных ОО, а также иных государственных учреждений НО, учредителем которых является МО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1. Отношение средней заработной платы педагогических работников ОБОО к средней заработной плате в Нижегородской области, проц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1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4.2. Отношение среднемесячной заработной платы педагогических работников муниципальных ДОО к среднемесячной заработной плате в общем образовании Нижегородской области, проц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5*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Обеспечение материальной поддержки неработающим ветеранам педагогического труда, награжденным почетными званиями Российской Федерации, государственными награ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1 Выплаты ветеранам к Дню учителя,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5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9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 моменту выплат количество ветеранов сократилось до 457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 Обеспечение выплат работникам, награжденным Почетным дипломом Правительства НО "За заслуги в развитии системы образования НО", и изготовление нагрудных лент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1. Награждение работников системы образования, челове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Реализация комплекса мер по поддержке молодых специалистов, работающих в системе образ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1. Численность учителей в возрасте до 35 лет включительно в ОБОО, тыс. чел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8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 Областная педагогическая конференц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1.1. Проведение конференции ежегодн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 Торжественные мероприятия, посвященные Дню учител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1. Проведение областного торжественного мероприят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 Торжественные мероприятия с педагогами, праздничные приемы, юбилейные мероприятия подведомственных 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1.Проведение праздничных мероприят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 Приобретение профессиональной и учебно-методической литературы для подведомственных О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1. Обеспечение учащихся государственных ОО учебными пособиями, тыс. единиц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,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 Обеспечение подведомственных ОО бланками документов об уровне образования и (или) квалификации, а также государственных ОБОО медалями в соответствии с действующим законодательством</w:t>
            </w:r>
          </w:p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autoSpaceDE w:val="false"/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1. Приобретение для учащихся государственных ОО бланков документов об уровне образования, тыс. комплект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,1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 Реализация плана по укреплению материально-технической базы подведомственных О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.Количество организаций, в которых будет проведен 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. Реализация плана по подготовке к новому учебному году и проведению аварийных работ подведомственных О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О, в которых будет проведен капитальный и текущи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 Реализация Плана мероприятий по противопожарной безопасности подведомственных О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.1.Количество ОО, в которых будет проведена замена ветхой электропроводки и капитальный ремонт системы АПСиС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 Модернизация и обновление автобусного парка для перевозки учащихся государственных О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9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4.1.Закупка транспортных средств для перевозки детей, един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5. Создание в общеобразовательных организациях, расположенных в сельской местности, условий для занятия физической культурой и спортом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5.1. Количество ОБОО, в которых планируется отремонтировать спортивные залы, единицы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1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 Строительство спального корпуса ГБОУ «НКК ПФО имени генерала армии Маргелова В.Ф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ОО, министерство строительства 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.1.Строительство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конструкция ГБОУ «НКК ПФО имени генерала армии Маргелова В.Ф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ОО, министерство строительства 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2.1.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роительство объек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строительства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едение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 Разработка проектно-сметной документации «Реконструкция ГБОУ «НКК ПФО имени генерала армии Маргелова В.Ф.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3.1. Разработка проектно-смет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олучение положительного заключ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.4. Капитальный ремонт с переоборудованием здания в 12-ти групповой детский сад, расположенный по адресу: г.Нижний Новгород, ул.Сергея Есенина, д. 39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ОМ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4.1. 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монтных рабо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вязи с поздним проведением конкурсных мероприятий срок окончания работ перенесен на 2018 год</w:t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 Капитальный ремонт здания №2 (улица Трамвайная, дом 83) МАДОУ "Детский сад №45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ОНО, ОМС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8</w:t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0" w:after="0"/>
              <w:ind w:left="0" w:right="1026" w:hanging="1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5.1. Капитальный ремон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монтных работ</w:t>
            </w:r>
          </w:p>
        </w:tc>
        <w:tc>
          <w:tcPr>
            <w:tcW w:w="1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ение ремонтных рабо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вязи с поздним проведением конкурсных мероприятий срок окончания работ перенесен на 2018 год</w:t>
            </w:r>
          </w:p>
        </w:tc>
      </w:tr>
      <w:tr>
        <w:trPr>
          <w:trHeight w:val="300" w:hRule="atLeast"/>
        </w:trPr>
        <w:tc>
          <w:tcPr>
            <w:tcW w:w="160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 - оперативная информация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sectPr>
          <w:type w:val="nextPage"/>
          <w:pgSz w:orient="landscape" w:w="16838" w:h="11906"/>
          <w:pgMar w:left="567" w:right="67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Раздел 3 отче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ми Подпрограммы 6 являются: укрепление материально-технической базы организаций и строительство, разработка проектно-сметной документации, строительство, реконструкция, капитальный ремонт объектов образования, выкуп объектов недвижимости с целью расположения муниципальных дошкольных образовательных организаций и приобретение мебели, оборудования и учебно-наглядных пособий для общеобразовательных организаций в рамках адресной инвестиционной программы Нижегородской области и создание в общеобразовательных организациях, расположенных в сельской местности, условий для занятий физической культурой и спортом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2017 году в рамках Подпрограммы были проведены следующие мероприятия: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ведены в эксплуатацию спальный корпус и  физкультурно-оздоровительный комплекс с универсальным игровым залом 42×24 для ГБОУ "Нижегородский кадетский корпус Приволжского федерального округа имени генерала армии Маргелова В.Ф.". Разработана проектно-сметная документация и получено положительное заключение Госэкспертизы на объект "Реконструкция ГБОУ "НКК ПФО имени генерала армии Маргелова В.Ф." и начаты работы по реконструкции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Начаты работы по капитальному ремонту 2-х зданий, переданных Правительством Нижегородской области администрации г.Н.Новгорода под организацию детских садов: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апитальный ремонт с переоборудованием здания в 12-ти групповой детский сад, расположенный по адресу: г.Нижний Новгород, ул.Сергея Есенина, д. 39А";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"Капитальный ремонт здания №2 (улица Трамвайная, дом 83) МАДОУ "Детский сад №453"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дена замена ветхой электропроводки в 2-х государственных образовательных организациях и выполнен капитальный ремонт систем автоматической пожарной сигнализации и оповещения людей о пожаре в 9-ти государственных образовательных организациях. 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 капитальный ремонт в ГКОУ "Нижегородская областная специальная (коррекционная) школа-интернат для слепых и слабовидящих детей" (капитальный ремонт санитарных узлов, системы отопления)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 подготовке к новому 2017/2018 учебному году и к осенне-зимнему периоду в 25 учреждениях были выполнены аварийные работы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акуплен 1 автобус марки ГАЗ для ГПБОУ "Нижегородский губернский колледж" (специальный для инвалидов).</w:t>
      </w:r>
    </w:p>
    <w:p>
      <w:pPr>
        <w:pStyle w:val="Normal"/>
        <w:spacing w:lineRule="auto" w:line="19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21- м общеобразовательном учреждении созданы условия для занятий физической культурой и спортом.</w:t>
      </w:r>
    </w:p>
    <w:p>
      <w:pPr>
        <w:sectPr>
          <w:type w:val="nextPage"/>
          <w:pgSz w:orient="landscape" w:w="16838" w:h="11906"/>
          <w:pgMar w:left="567" w:right="678" w:gutter="0" w:header="0" w:top="426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1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Таблица 3. Сведения о достижении значений индикаторов и непосредственных результатов</w:t>
      </w:r>
    </w:p>
    <w:tbl>
      <w:tblPr>
        <w:tblW w:w="15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"/>
        <w:gridCol w:w="3128"/>
        <w:gridCol w:w="1336"/>
        <w:gridCol w:w="1248"/>
        <w:gridCol w:w="1228"/>
        <w:gridCol w:w="1215"/>
        <w:gridCol w:w="1720"/>
        <w:gridCol w:w="4002"/>
      </w:tblGrid>
      <w:tr>
        <w:trPr>
          <w:trHeight w:val="1005" w:hRule="atLeast"/>
        </w:trPr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катор достижения цели/непосредственный результат (наименование)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. измерения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Значения индикатора достижения цели/непосредственного результата государственной программы, подпрограммы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Степень исполнения в 2017 году, % </w:t>
            </w:r>
          </w:p>
        </w:tc>
        <w:tc>
          <w:tcPr>
            <w:tcW w:w="4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основание отклонений значений индикатора/непосредственного результата на конец отчетного периода</w:t>
            </w:r>
          </w:p>
        </w:tc>
      </w:tr>
      <w:tr>
        <w:trPr>
          <w:trHeight w:val="285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6 год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017 год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before="0" w:after="0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лан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</w:t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Подпрограмма 6 "Ресурсное обеспечение сферы образования в Нижегородской области" государственной программы "Развитие образования Нижегородской области"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Индикаторы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численности руководителей государственных (муниципальных) ДОО, ОБОО и организаций дополнительного образования, прошедших в течение последних трех лет повышение квалификации или профессиональную переподготовку, в общей численности руководителей ДОО, ОБОО и организаций дополнительного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дельный вес численности учителей ООО в возрасте до 35 лет в общей численности учителей ОО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едагогических работников с высшей квалификационной категорией в общей численности аттестованных педагогических работнико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ттестованных педагогических работников в общей численности педагогических работников, подлежащих аттест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>Отношение среднемесячной заработной платы педагогических работников муниципальных ДОО к среднемесячной заработной плате в общем образовании Нижегородской области</w:t>
            </w:r>
            <w:hyperlink w:anchor="Par575">
              <w:r>
                <w:rPr>
                  <w:rStyle w:val="InternetLink"/>
                  <w:sz w:val="20"/>
                </w:rPr>
                <w:t>*</w:t>
              </w:r>
            </w:hyperlink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Отношение средней заработной платы педагогических работников ОБОО к средней заработной плате в Нижегородской области (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, начиная с итогов 2015 года в соответствии с </w:t>
            </w:r>
            <w:hyperlink r:id="rId2">
              <w:r>
                <w:rPr>
                  <w:rStyle w:val="InternetLink"/>
                  <w:sz w:val="20"/>
                </w:rPr>
                <w:t>постановлением</w:t>
              </w:r>
            </w:hyperlink>
            <w:r>
              <w:rPr>
                <w:sz w:val="20"/>
              </w:rPr>
              <w:t xml:space="preserve"> Правительства Российской Федерации от 14 сентября 2015 года N 97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</w:rPr>
            </w:pPr>
            <w:r>
              <w:rPr>
                <w:sz w:val="20"/>
              </w:rPr>
              <w:t>Отношение среднемесячной заработной платы педагогов государственных и муниципальных организаций ДОД к среднемесячной заработной плате учителей в Нижегородской обла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1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Отношение средней заработной платы преподавателей и мастеров производственного обучения ПОО к средней заработной плате в Нижегородской области (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, начиная с итогов 2015 года в соответствии с </w:t>
            </w:r>
            <w:hyperlink r:id="rId3">
              <w:r>
                <w:rPr>
                  <w:rStyle w:val="InternetLink"/>
                  <w:sz w:val="20"/>
                </w:rPr>
                <w:t>постановлением</w:t>
              </w:r>
            </w:hyperlink>
            <w:r>
              <w:rPr>
                <w:sz w:val="20"/>
              </w:rPr>
              <w:t xml:space="preserve"> Правительства Российской Федерации от 14 сентября 2015 года N 97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06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Отношение среднемесячной заработной платы преподавателей ОО ВО к среднемесячной заработной плате в Нижегородской области (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, начиная с итогов 2015 года в соответствии с </w:t>
            </w:r>
            <w:hyperlink r:id="rId4">
              <w:r>
                <w:rPr>
                  <w:rStyle w:val="InternetLink"/>
                  <w:sz w:val="20"/>
                </w:rPr>
                <w:t>постановлением</w:t>
              </w:r>
            </w:hyperlink>
            <w:r>
              <w:rPr>
                <w:sz w:val="20"/>
              </w:rPr>
              <w:t xml:space="preserve"> Правительства Российской Федерации от 14 сентября 2015 года N 97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numPr>
                <w:ilvl w:val="0"/>
                <w:numId w:val="1"/>
              </w:numPr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</w:rPr>
              <w:t xml:space="preserve">Отношение среднемесячной заработной платы педагогических работников, работающих с детьми-сиротами, к среднемесячной заработной плате в Нижегородской области (к показателю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, начиная с итогов 2015 года в соответствии с </w:t>
            </w:r>
            <w:hyperlink r:id="rId5">
              <w:r>
                <w:rPr>
                  <w:rStyle w:val="InternetLink"/>
                  <w:sz w:val="20"/>
                </w:rPr>
                <w:t>постановлением</w:t>
              </w:r>
            </w:hyperlink>
            <w:r>
              <w:rPr>
                <w:sz w:val="20"/>
              </w:rPr>
              <w:t xml:space="preserve"> Правительства Российской Федерации от 14 сентября 2015 года N 973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*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* - оперативная информация</w:t>
            </w:r>
          </w:p>
        </w:tc>
      </w:tr>
      <w:tr>
        <w:trPr>
          <w:trHeight w:val="300" w:hRule="atLeast"/>
        </w:trPr>
        <w:tc>
          <w:tcPr>
            <w:tcW w:w="153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Непосредственные результаты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true"/>
              <w:snapToGrid w:val="false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Численность учителей в возрасте до 35 лет включительно в ОБО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true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Численность педагогических работников в образовательных организациях дополнительного образования в возрасте до 35 л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,9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true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Численность руководящих и педагогических работников государственных (муниципальных) ДОО, ОБОО и организаций дополнительного образования, прошедших в течение последних трех лет повышение квалификации или профессиональную переподготовк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тыс. человек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43,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true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чащихся государственных ОО учебными пособия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тыс. 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suppressAutoHyphens w:val="true"/>
              <w:snapToGrid w:val="false"/>
              <w:ind w:left="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ля учащихся государственных ОО бланков документов об уровне образован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омплект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2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автобусного парка для перевозки учащихс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объектов образования после строительства и реконструк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веденных объектов образования после проведения капитального ремонт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связи с поздним проведением конкурсных мероприятий срок окончания работ перенесен на 2018 год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выкупленных объектов недвижимости для расположения муниципальных дошкольных образовательных организац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  <w:tr>
        <w:trPr>
          <w:trHeight w:val="300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before="0" w:after="0"/>
              <w:ind w:left="284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общеобразовательных организаций, расположенных в сельской местности, в которых капитально отремонтированы и оснащены оборудованием спортивные залы и сооружен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1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sectPr>
      <w:type w:val="nextPage"/>
      <w:pgSz w:orient="landscape" w:w="16838" w:h="11906"/>
      <w:pgMar w:left="567" w:right="678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right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4615FF806C7D335B8D41912E11E2CFD468286B7BD2184CF3ED43DD993S0zBI" TargetMode="External"/><Relationship Id="rId3" Type="http://schemas.openxmlformats.org/officeDocument/2006/relationships/hyperlink" Target="consultantplus://offline/ref=34615FF806C7D335B8D41912E11E2CFD468286B7BD2184CF3ED43DD993S0zBI" TargetMode="External"/><Relationship Id="rId4" Type="http://schemas.openxmlformats.org/officeDocument/2006/relationships/hyperlink" Target="consultantplus://offline/ref=34615FF806C7D335B8D41912E11E2CFD468286B7BD2184CF3ED43DD993S0zBI" TargetMode="External"/><Relationship Id="rId5" Type="http://schemas.openxmlformats.org/officeDocument/2006/relationships/hyperlink" Target="consultantplus://offline/ref=34615FF806C7D335B8D41912E11E2CFD468286B7BD2184CF3ED43DD993S0zB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4:41:00Z</dcterms:created>
  <dc:creator>mono10</dc:creator>
  <dc:description/>
  <cp:keywords/>
  <dc:language>en-US</dc:language>
  <cp:lastModifiedBy>Иван Шмелёв</cp:lastModifiedBy>
  <cp:lastPrinted>2018-03-14T09:52:00Z</cp:lastPrinted>
  <dcterms:modified xsi:type="dcterms:W3CDTF">2018-03-15T15:00:00Z</dcterms:modified>
  <cp:revision>62</cp:revision>
  <dc:subject/>
  <dc:title>Подпрограмма 6 "Ресурсное обеспечение сферы образования в Нижегородской области"</dc:title>
</cp:coreProperties>
</file>